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WITH A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this program both as a service to the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purpose of supporting worthy nonprofit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ll this type of software "Donor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aluate it to see if it meets your need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ful or educational, I ask you to pay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nd the money to me, however.   I ask that all proceed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OTP-PC be sent to support the Charles Darwin Found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pagos Islands, Ecu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les Darwin Research Station in the Galapagos Is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uador, is the operative branch of the Charles Darwin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Galapagos Isles.  This international,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rvation organization is dedicated to research and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 to support Ecuador's efforts to protect and con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ile and unique flora and fauna of the Galapagos 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r "registration" fee of $35.00 US funds (or more!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Darwin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. Washington Street, Suite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Church, VA 22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(703) 538-6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are Tax deductible under United States tax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Charles Darwin Foundation is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can offer no support.  The Foundation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pdates or printed manuals fo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e-mail if you register your copy, I woul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Ware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orWare is a bit like putting public service messages on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vans.  The difference is that I put the message in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release it to the publ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e program and source code for any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purpose you wish.   You may port this program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but I do ask that you keep the same license term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t me know if you are doing a port so we can avoid duplication of eff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or-profit use of DonorWare software must be approv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code used in OTP-PC remains Public Domain, and I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no restriction on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fer no warranty of any sort with this program.  You shoul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use it only if you feel it is appropriate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Pinson   jpinson@fcdarwin.org.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pinson@harpo.dev.ug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3427.2424@compuserve.com (only if other addresses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4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